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Obituaries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-men who lost lives due to crashes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bolded name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0" w:right="2707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reported, newspaper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writer</w:t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>X-different athletes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to read of th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remarkable lives lost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why we need safety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-one racer to the next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 xml:space="preserve">X-each person is </w:t>
      </w:r>
    </w:p>
    <w:p>
      <w:pPr>
        <w:pStyle w:val="Default"/>
        <w:rPr>
          <w:rFonts w:ascii="Times New Roman" w:hAnsi="Times New Roman" w:cs="Times New Roman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</w:rPr>
        <w:t>described-ties in with intro paragraph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- men who die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mourning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-correct spelling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mainly facts/statistic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48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4:55:00Z</dcterms:modified>
  <cp:revision>3</cp:revision>
  <dc:subject>Heinemann--Putz [text]</dc:subject>
  <dc:title>Heinemann--Putz [text]</dc:title>
</cp:coreProperties>
</file>